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1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61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 715 894,5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15 894,5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 057 200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6 057 200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 057 200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 057 200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773 094,5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7 773 094,5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773 094,5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773 094,57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7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1-09-23T07:53:00Z</dcterms:modified>
  <cp:revision>8</cp:revision>
  <dc:subject/>
  <dc:title/>
</cp:coreProperties>
</file>